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02000002000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000000C009E00AB905E009B90FED0DBF01E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100007BB08BB00E0B09B02C00CD0FBCF04E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200009D008E407D008EE05D000EB03D009E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00300001D0F0CF5D9BFECF0CB908950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0001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