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02000002000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000000C00FED0DBF01E10AB905E009B90FE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100007BB01BBC59890E004C05F9BFECF0CB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20000895FBDF0433E9F7F8DF0834D1F7F5D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3000083EB9F7F2DF003BA1F7EFDF093B89F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4000959AB4E102D09598ECCF9FEFAFEFAA9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:0C005000F1F79A95D9F7BA95C1F708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0001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