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.include "tn2313def.inc"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>.ORG 0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; s0 - s4 - </w:t>
      </w:r>
      <w:r>
        <w:rPr>
          <w:rFonts w:cs="Courier New CYR" w:ascii="Courier New CYR" w:hAnsi="Courier New CYR"/>
        </w:rPr>
        <w:t>кодовые последовательности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>.equ</w:t>
        <w:tab/>
        <w:t>s0 = 0b00100100</w:t>
      </w:r>
    </w:p>
    <w:p>
      <w:pPr>
        <w:pStyle w:val="Style15"/>
        <w:rPr>
          <w:lang w:val="en-US"/>
        </w:rPr>
      </w:pPr>
      <w:r>
        <w:rPr>
          <w:lang w:val="en-US"/>
        </w:rPr>
        <w:t>.equ    s1 = 0b11000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.equ</w:t>
        <w:tab/>
        <w:t>s2 = 0b11100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.equ    s3 = 0b11110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.equ </w:t>
        <w:tab/>
        <w:t>s4 = 0b11111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.def tmp=r16</w:t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rjmp reset</w:t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reset:</w:t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ldi tmp,0b00001001 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out UCR,tmp        </w:t>
        <w:tab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ab/>
        <w:t xml:space="preserve">ldi tmp,5          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out UBRR,tmp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low(RAMEND)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out SPL,tmp</w:t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ldi tmp,0b00000001 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out ddrb,tmp</w:t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out portb,tmp</w:t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scan:</w:t>
        <w:tab/>
        <w:tab/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0b00000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sbis pinb,0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jmp load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trans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jmp scan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load:</w:t>
        <w:tab/>
        <w:tab/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s0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trans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s1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trans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s2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trans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s3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trans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s4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trans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rjmp scan</w:t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trans:</w:t>
        <w:tab/>
        <w:tab/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sbis USR, UDRE  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jmp trans          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out UDR, tmp   </w:t>
        <w:tab/>
        <w:t xml:space="preserve"> 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et</w:t>
        <w:tab/>
        <w:tab/>
        <w:tab/>
        <w:tab/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.EXIT</w:t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2:17:00Z</dcterms:created>
  <dc:creator>Serg</dc:creator>
  <dc:description/>
  <cp:keywords/>
  <dc:language>en-US</dc:language>
  <cp:lastModifiedBy>DeLife</cp:lastModifiedBy>
  <dcterms:modified xsi:type="dcterms:W3CDTF">2008-04-21T21:12:00Z</dcterms:modified>
  <cp:revision>3</cp:revision>
  <dc:subject/>
  <dc:title/>
</cp:coreProperties>
</file>